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ordruck: 05</w:t>
      </w:r>
    </w:p>
    <w:p>
      <w:pPr>
        <w:pStyle w:val="Heading1"/>
        <w:rPr/>
      </w:pPr>
      <w:r>
        <w:rPr/>
        <w:t>K U N D M A C H U N G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  <w:t xml:space="preserve">gem. § 13 Abs.4 NÖ Gemeinde-Personalvertretungsgesetz 1983 (NÖ GPVG) und </w:t>
      </w:r>
    </w:p>
    <w:p>
      <w:pPr>
        <w:pStyle w:val="TextBody"/>
        <w:spacing w:lineRule="auto" w:line="240"/>
        <w:rPr/>
      </w:pPr>
      <w:r>
        <w:rPr/>
        <w:t>§ 10 NÖ Gemeinde-Personalvertretungs-Wahlordnung 1985 (NÖ GPVWO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der vom Wahlausschuss für die am _________________ stattfindende Wahl des Personalvertreterausschusses der</w:t>
      </w:r>
    </w:p>
    <w:p>
      <w:pPr>
        <w:pStyle w:val="Normal"/>
        <w:jc w:val="center"/>
        <w:rPr>
          <w:b/>
          <w:b/>
          <w:bCs/>
        </w:rPr>
      </w:pPr>
      <w:r>
        <w:rPr/>
        <w:t>Gemeinde _______________________, Dienststelle ____________________________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ZUGELASSENEN WAHLVORSCHLÄGE.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2976"/>
        <w:gridCol w:w="1844"/>
        <w:gridCol w:w="1842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Wahlvorschlag-Nr.: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Name der wahlwerbenden Gruppe: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Zuname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Vorname: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Geburtsdatum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Beschäftigt seit:</w:t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2976"/>
        <w:gridCol w:w="1844"/>
        <w:gridCol w:w="1842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Wahlvorschlag-Nr.: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Name der wahlwerbenden Gruppe: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Zuname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Vorname: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Geburtsdatum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Beschäftigt seit:</w:t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Der (Die) Vorsitzende des Wahlausschuss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</w:t>
        <w:tab/>
        <w:tab/>
        <w:t>__________________, am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latt 1, insgesamt _____ Blätter</w:t>
      </w:r>
    </w:p>
    <w:p>
      <w:pPr>
        <w:pStyle w:val="Normal"/>
        <w:jc w:val="right"/>
        <w:rPr/>
      </w:pPr>
      <w:r>
        <w:rPr/>
        <w:t>Vordruck: 05/Fortsetzungsblatt</w:t>
      </w:r>
    </w:p>
    <w:p>
      <w:pPr>
        <w:pStyle w:val="Heading1"/>
        <w:rPr/>
      </w:pPr>
      <w:r>
        <w:rPr/>
        <w:t>K U N D M A C H U N G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  <w:t xml:space="preserve">gem. § 13 Abs.4 NÖ Gemeinde-Personalvertretungsgesetz 1983 (NÖ GPVG) und </w:t>
      </w:r>
    </w:p>
    <w:p>
      <w:pPr>
        <w:pStyle w:val="TextBody"/>
        <w:spacing w:lineRule="auto" w:line="240"/>
        <w:rPr/>
      </w:pPr>
      <w:r>
        <w:rPr/>
        <w:t>§ 10 NÖ Gemeinde-Personalvertretungs-Wahlordnung 1985 (NÖ GPVWO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der vom Wahlausschuss für die am _________________ stattfindende Wahl des Personalvertreterausschusses der</w:t>
      </w:r>
    </w:p>
    <w:p>
      <w:pPr>
        <w:pStyle w:val="Normal"/>
        <w:jc w:val="center"/>
        <w:rPr>
          <w:b/>
          <w:b/>
          <w:bCs/>
        </w:rPr>
      </w:pPr>
      <w:r>
        <w:rPr/>
        <w:t>Gemeinde _______________________, Dienststelle ____________________________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ZUGELASSENEN WAHLVORSCHLÄGE (Fortsetzungsblatt).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2976"/>
        <w:gridCol w:w="1844"/>
        <w:gridCol w:w="1842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Wahlvorschlag-Nr.: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Name der wahlwerbenden Gruppe: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Zuname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Vorname: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Geburtsdatum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Beschäftigt seit:</w:t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2976"/>
        <w:gridCol w:w="1844"/>
        <w:gridCol w:w="1842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Wahlvorschlag-Nr.: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Name der wahlwerbenden Gruppe: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Zuname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Vorname: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Geburtsdatum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Beschäftigt seit:</w:t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Der (Die) Vorsitzende des Wahlausschuss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</w:t>
        <w:tab/>
        <w:tab/>
        <w:t>__________________, am __________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latt _______, insgesamt _____ Blät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Helvetica" w:hAnsi="Helvetica" w:eastAsia="Helvetica" w:cs="Helvetica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9:01:00Z</dcterms:created>
  <dc:creator>GDG LEX NÖ</dc:creator>
  <dc:description/>
  <dc:language>en-US</dc:language>
  <cp:lastModifiedBy>LEIDENF</cp:lastModifiedBy>
  <cp:lastPrinted>2001-11-26T14:25:00Z</cp:lastPrinted>
  <dcterms:modified xsi:type="dcterms:W3CDTF">2001-11-26T13:29:00Z</dcterms:modified>
  <cp:revision>5</cp:revision>
  <dc:subject/>
  <dc:title> 5</dc:title>
</cp:coreProperties>
</file>